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3.2.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lang w:eastAsia="en-US"/>
        </w:rPr>
        <w:t xml:space="preserve">„Избор на доставчик на канцеларски материали, офис консумативи и тонер касети по проект </w:t>
      </w:r>
      <w:r>
        <w:rPr>
          <w:rFonts w:eastAsia="MS Mincho;ＭＳ 明朝"/>
          <w:b/>
          <w:bCs/>
          <w:lang w:eastAsia="en-US"/>
        </w:rPr>
        <w:t>BG05M2OP001-3.002-0215</w:t>
      </w:r>
      <w:r>
        <w:rPr>
          <w:rFonts w:eastAsia="MS Mincho;ＭＳ 明朝"/>
          <w:b/>
          <w:lang w:eastAsia="en-US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eastAsia="Calibri"/>
          <w:lang w:eastAsia="en-US"/>
        </w:rPr>
        <w:t xml:space="preserve"> </w:t>
      </w:r>
      <w:r>
        <w:rPr>
          <w:b/>
        </w:rPr>
        <w:t xml:space="preserve">за обособена позиция №2 </w:t>
      </w:r>
      <w:r>
        <w:rPr>
          <w:rFonts w:eastAsia="Calibri"/>
          <w:b/>
          <w:bCs/>
          <w:lang w:eastAsia="en-US"/>
        </w:rPr>
        <w:t>„Доставка на стоки, включени в списъка на стоките и услугите по чл.12, ал.1, т.1 от ЗОП”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лагаме обща цена за изпълнение на доставката в размер на ..................... </w:t>
      </w:r>
      <w:r>
        <w:rPr/>
        <w:t>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>лева без ДДС, включваща следните единични цени по видове артику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  <w:gridCol w:w="2298"/>
        <w:gridCol w:w="2693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 изисквания към канцеларските материали и офис консуматив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ичество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Ед. цена в лева без ДД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ща цена в лева без ДДС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и пластмасови с перфорация</w:t>
              <w:tab/>
              <w:t>Папки от ПВЦ с прозрачно лице, с машинка и перфорация за поставяне в класьор, формат А4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ьори за съхранение на документи формат А4, с ширина на гърба 7.5 - 8 см, със заключващ механизъм с притискаща клема, с джоб за етикет, с подсилени ъгли и защитен метален к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иплянки за кампании – многоцветен печат 4 вида-</w:t>
              <w:tab/>
              <w:t>Диплянките ще бъдат изработени след представено съдържание от Възложителя и ръководителите на клубовете. Формат А4, тройно сгъвае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плянки за кампании – многоцветен печат 8 вида-</w:t>
              <w:tab/>
              <w:t>Диплянките ще бъдат изработени след представено съдържание от Възложителя и ръководителите на клубовете. Формат А4, тройно сгъваеми.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абърчета - 30 бр в опаковка,материал: месингована стомана, нитовани за висока якост при забиване, диаметър на главата: 1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фтери и бележници</w:t>
              <w:tab/>
              <w:t xml:space="preserve"> Корица-картонена, размер - А6 (14,8 х 10.5 см), захват на листата-шити, 60 бели листа, 100 g/m²,отваряне-страни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мери  метални, 30 мм., 100 бр. в опак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426"/>
        <w:jc w:val="both"/>
        <w:rPr>
          <w:rFonts w:eastAsia="Calibri"/>
          <w:i/>
          <w:i/>
          <w:lang w:val="bg-BG"/>
        </w:rPr>
      </w:pPr>
      <w:r>
        <w:rPr/>
        <w:t>В предложените единични цени по видо</w:t>
      </w:r>
      <w:r>
        <w:rPr>
          <w:lang w:val="bg-BG"/>
        </w:rPr>
        <w:t xml:space="preserve">ве артикули </w:t>
      </w:r>
      <w:r>
        <w:rPr/>
        <w:t xml:space="preserve">са включени всички разходи </w:t>
      </w:r>
      <w:r>
        <w:rPr>
          <w:rFonts w:eastAsia="Calibri"/>
          <w:i/>
          <w:lang w:val="bg-BG"/>
        </w:rPr>
        <w:t xml:space="preserve">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ind w:firstLine="426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                 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                                                       (длъжност, име, подпис и печат)</w:t>
      </w:r>
    </w:p>
    <w:sectPr>
      <w:footerReference w:type="default" r:id="rId2"/>
      <w:type w:val="nextPage"/>
      <w:pgSz w:orient="landscape" w:w="16838" w:h="11906"/>
      <w:pgMar w:left="899" w:right="1258" w:gutter="0" w:header="0" w:top="12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46:00Z</dcterms:created>
  <dc:creator>yusniev</dc:creator>
  <dc:description/>
  <cp:keywords/>
  <dc:language>en-US</dc:language>
  <cp:lastModifiedBy>10</cp:lastModifiedBy>
  <cp:lastPrinted>2012-01-11T10:05:00Z</cp:lastPrinted>
  <dcterms:modified xsi:type="dcterms:W3CDTF">2017-03-22T12:57:00Z</dcterms:modified>
  <cp:revision>7</cp:revision>
  <dc:subject/>
  <dc:title>Приложение № 1</dc:title>
</cp:coreProperties>
</file>